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3465241492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3465241492"/>
            <w:bookmarkStart w:id="3" w:name="__Fieldmark__0_3465241492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3465241492"/>
                  <w:enabled/>
                  <w:ddList>
                    <w:result w:val="0"/>
                    <w:listEntry w:val="        "/>
                    <w:listEntry w:val="一"/>
                    <w:listEntry w:val="二"/>
                    <w:listEntry w:val="三"/>
                    <w:listEntry w:val="四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_Fieldmark__1_3465241492"/>
            <w:bookmarkStart w:id="5" w:name="__Fieldmark__1_3465241492"/>
            <w:bookmarkEnd w:id="5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3465241492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6" w:name="_1747118771"/>
            <w:bookmarkStart w:id="7" w:name="__Fieldmark__2_3465241492"/>
            <w:bookmarkStart w:id="8" w:name="__Fieldmark__2_3465241492"/>
            <w:bookmarkEnd w:id="6"/>
            <w:bookmarkEnd w:id="8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9" w:name="_Hlk99455511"/>
            <w:bookmarkEnd w:id="9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3:00Z</dcterms:created>
  <dc:creator>李萌</dc:creator>
  <dc:description/>
  <dc:language>en-US</dc:language>
  <cp:lastModifiedBy>阳光的味道</cp:lastModifiedBy>
  <dcterms:modified xsi:type="dcterms:W3CDTF">2024-07-22T06:56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F123E4B944E66A0BA35C83D27F06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