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fldChar w:fldCharType="begin">
                <w:ffData>
                  <w:name w:val="__Fieldmark__0_1907530295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__Fieldmark__0_1907530295"/>
            <w:bookmarkStart w:id="1" w:name="__Fieldmark__0_1907530295"/>
            <w:bookmarkEnd w:id="1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2" w:name="_Hlk99455511"/>
            <w:bookmarkEnd w:id="2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698" w:hanging="316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1. </w:t>
            </w:r>
            <w:r>
              <w:rPr>
                <w:rFonts w:ascii="宋体" w:hAnsi="宋体"/>
                <w:bCs/>
                <w:color w:val="000000"/>
                <w:szCs w:val="21"/>
              </w:rPr>
              <w:t>针对申报通知中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种具体情形，介绍申报成果的相关情况（主要内容，主要观点，研究方法，学术创新，学术价值）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2.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存在的问题和需要改进之处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 xml:space="preserve">3. </w:t>
            </w:r>
            <w:r>
              <w:rPr>
                <w:rFonts w:ascii="宋体" w:hAnsi="宋体"/>
                <w:bCs/>
                <w:color w:val="000000"/>
                <w:szCs w:val="21"/>
              </w:rPr>
              <w:t>下一步研究计划。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7:00:31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D86222EF4830B6FEA23D524B50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