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10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7.9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/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课题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710068197"/>
      <w:bookmarkStart w:id="2" w:name="_1673162265"/>
      <w:bookmarkStart w:id="3" w:name="_1658832421"/>
      <w:bookmarkStart w:id="4" w:name="_1644046421"/>
      <w:bookmarkStart w:id="5" w:name="_1644046933"/>
      <w:bookmarkStart w:id="6" w:name="_1550928564"/>
      <w:bookmarkEnd w:id="1"/>
      <w:bookmarkEnd w:id="2"/>
      <w:bookmarkEnd w:id="3"/>
      <w:bookmarkEnd w:id="4"/>
      <w:bookmarkEnd w:id="5"/>
      <w:bookmarkEnd w:id="6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7" w:name="_1710068198"/>
      <w:bookmarkStart w:id="8" w:name="_1673162266"/>
      <w:bookmarkStart w:id="9" w:name="_1658835338"/>
      <w:bookmarkEnd w:id="7"/>
      <w:bookmarkEnd w:id="8"/>
      <w:bookmarkEnd w:id="9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后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10" w:name="_1710068199"/>
      <w:bookmarkStart w:id="11" w:name="_1658832423"/>
      <w:bookmarkStart w:id="12" w:name="_1644046431"/>
      <w:bookmarkStart w:id="13" w:name="_1673162267"/>
      <w:bookmarkEnd w:id="10"/>
      <w:bookmarkEnd w:id="11"/>
      <w:bookmarkEnd w:id="12"/>
      <w:bookmarkEnd w:id="13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14" w:name="_1687099972"/>
      <w:bookmarkStart w:id="15" w:name="_1658924624"/>
      <w:bookmarkStart w:id="16" w:name="_1550928579"/>
      <w:bookmarkStart w:id="17" w:name="_1644046433"/>
      <w:bookmarkEnd w:id="14"/>
      <w:bookmarkEnd w:id="15"/>
      <w:bookmarkEnd w:id="16"/>
      <w:bookmarkEnd w:id="17"/>
      <w:r>
        <w:rPr>
          <w:b/>
          <w:sz w:val="28"/>
        </w:rPr>
        <w:object>
          <v:shape id="control_shape_5" o:allowincell="t" style="width:152.9pt;height:20.9pt" type="#_x0000_t75"/>
          <w:control r:id="rId7" w:name="btnCheckProtect" w:shapeid="control_shape_5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传论证活页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30"/>
          <w:szCs w:val="28"/>
        </w:rPr>
      </w:pPr>
      <w:r>
        <w:rPr>
          <w:rFonts w:eastAsia="仿宋_GB2312;仿宋" w:cs="宋体;SimSun" w:ascii="宋体;SimSun" w:hAnsi="宋体;SimSun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8"/>
        <w:gridCol w:w="1134"/>
        <w:gridCol w:w="3295"/>
        <w:gridCol w:w="1100"/>
        <w:gridCol w:w="1910"/>
      </w:tblGrid>
      <w:tr>
        <w:trPr>
          <w:trHeight w:val="60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w w:val="98"/>
          <w:sz w:val="36"/>
          <w:szCs w:val="36"/>
        </w:rPr>
        <w:t>甘肃省哲学社会科学规划项目《课题论证》活页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649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9271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92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1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选题依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;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2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内容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创新之处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预期成果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基础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参考文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tbl>
      <w:tblPr>
        <w:tblW w:w="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28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7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18.3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Administrator</cp:lastModifiedBy>
  <cp:lastPrinted>2011-11-05T15:21:00Z</cp:lastPrinted>
  <dcterms:modified xsi:type="dcterms:W3CDTF">2022-04-01T01:20:00Z</dcterms:modified>
  <cp:revision>11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034C7127493F8992FDD3A99D5CE6</vt:lpwstr>
  </property>
  <property fmtid="{D5CDD505-2E9C-101B-9397-08002B2CF9AE}" pid="3" name="KSOProductBuildVer">
    <vt:lpwstr>2052-11.1.0.11365</vt:lpwstr>
  </property>
</Properties>
</file>